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 ideas - poslech a porozumění textu, slovní zásob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rozhovor o vynálezech a vynálezcích, nová slovní zásoba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 1-3, porozumění textu, vysvětlení neznámých slov prostřednictvím jednoduchých definic v angličtině, studenti navrhují svůj vlastní vynález, nápady krátce popíší a namaluj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vyhodnocení nejlepšího vynálezu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5-25T11:56:00Z</dcterms:modified>
  <cp:revision>7</cp:revision>
  <dc:subject/>
  <dc:title/>
</cp:coreProperties>
</file>